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0" cy="9372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pt" to="207pt,7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45720" cy="930402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9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pt" to="264.55pt,76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0" cy="914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pt" to="324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pt" to="378pt,7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0" cy="9258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pt" to="432pt,7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0</wp:posOffset>
                </wp:positionV>
                <wp:extent cx="0" cy="9144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6pt" to="486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0" cy="918972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153pt,7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0" cy="9144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99pt,7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7300</wp:posOffset>
                </wp:positionH>
                <wp:positionV relativeFrom="paragraph">
                  <wp:posOffset>7315200</wp:posOffset>
                </wp:positionV>
                <wp:extent cx="8572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576pt" to="575.95pt,57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2400300</wp:posOffset>
                </wp:positionV>
                <wp:extent cx="8572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89pt" to="593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85900</wp:posOffset>
                </wp:positionH>
                <wp:positionV relativeFrom="paragraph">
                  <wp:posOffset>6172200</wp:posOffset>
                </wp:positionV>
                <wp:extent cx="8915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486pt" to="584.95pt,48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0</wp:posOffset>
                </wp:positionH>
                <wp:positionV relativeFrom="paragraph">
                  <wp:posOffset>6743700</wp:posOffset>
                </wp:positionV>
                <wp:extent cx="8686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531pt" to="575.95pt,53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57300</wp:posOffset>
                </wp:positionH>
                <wp:positionV relativeFrom="paragraph">
                  <wp:posOffset>7886700</wp:posOffset>
                </wp:positionV>
                <wp:extent cx="8572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621pt" to="575.95pt,6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28800</wp:posOffset>
                </wp:positionH>
                <wp:positionV relativeFrom="paragraph">
                  <wp:posOffset>8458200</wp:posOffset>
                </wp:positionV>
                <wp:extent cx="91440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666pt" to="575.95pt,66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57300</wp:posOffset>
                </wp:positionH>
                <wp:positionV relativeFrom="paragraph">
                  <wp:posOffset>9029700</wp:posOffset>
                </wp:positionV>
                <wp:extent cx="8572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711pt" to="575.95pt,7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0</wp:posOffset>
                </wp:positionH>
                <wp:positionV relativeFrom="paragraph">
                  <wp:posOffset>5600700</wp:posOffset>
                </wp:positionV>
                <wp:extent cx="8572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441pt" to="566.95pt,4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0</wp:posOffset>
                </wp:positionH>
                <wp:positionV relativeFrom="paragraph">
                  <wp:posOffset>5029200</wp:posOffset>
                </wp:positionV>
                <wp:extent cx="914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396pt" to="575.95pt,39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0</wp:posOffset>
                </wp:positionH>
                <wp:positionV relativeFrom="paragraph">
                  <wp:posOffset>4457700</wp:posOffset>
                </wp:positionV>
                <wp:extent cx="8686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351pt" to="575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0</wp:posOffset>
                </wp:positionH>
                <wp:positionV relativeFrom="paragraph">
                  <wp:posOffset>3886200</wp:posOffset>
                </wp:positionV>
                <wp:extent cx="10401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306pt" to="638.95pt,30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85900</wp:posOffset>
                </wp:positionH>
                <wp:positionV relativeFrom="paragraph">
                  <wp:posOffset>3314700</wp:posOffset>
                </wp:positionV>
                <wp:extent cx="8801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261pt" to="575.9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0</wp:posOffset>
                </wp:positionH>
                <wp:positionV relativeFrom="paragraph">
                  <wp:posOffset>2857500</wp:posOffset>
                </wp:positionV>
                <wp:extent cx="9144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225pt" to="602.95pt,22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6057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575.9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57300</wp:posOffset>
                </wp:positionH>
                <wp:positionV relativeFrom="paragraph">
                  <wp:posOffset>1943100</wp:posOffset>
                </wp:positionV>
                <wp:extent cx="8915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53pt" to="602.95pt,153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0</wp:posOffset>
                </wp:positionH>
                <wp:positionV relativeFrom="paragraph">
                  <wp:posOffset>1485900</wp:posOffset>
                </wp:positionV>
                <wp:extent cx="8229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17pt" to="557.95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71600</wp:posOffset>
                </wp:positionH>
                <wp:positionV relativeFrom="paragraph">
                  <wp:posOffset>1028700</wp:posOffset>
                </wp:positionV>
                <wp:extent cx="8458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81pt" to="557.95pt,81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t>Community Group Attendance &amp; Accountability P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685800" cy="44323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#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3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ssion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685800" cy="44323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#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ssion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685800" cy="4432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#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3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ssion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685800" cy="44323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#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3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ssion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685800" cy="44323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#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3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ssion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685800" cy="4432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#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3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ssion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685800" cy="4432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#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3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ssion 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685800" cy="44323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#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.9pt;mso-wrap-distance-left:9.05pt;mso-wrap-distance-right:9.05pt;mso-wrap-distance-top:0pt;mso-wrap-distance-bottom:0pt;margin-top:3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ssion #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0</wp:posOffset>
                </wp:positionV>
                <wp:extent cx="800100" cy="3429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150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4457700</wp:posOffset>
                </wp:positionV>
                <wp:extent cx="800100" cy="3429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5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800100" cy="3429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4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00</wp:posOffset>
                </wp:positionH>
                <wp:positionV relativeFrom="paragraph">
                  <wp:posOffset>6743700</wp:posOffset>
                </wp:positionV>
                <wp:extent cx="800100" cy="3429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3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7886700</wp:posOffset>
                </wp:positionV>
                <wp:extent cx="800100" cy="3429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2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9029700</wp:posOffset>
                </wp:positionV>
                <wp:extent cx="800100" cy="3429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1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1028700" cy="27432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9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1028700" cy="44323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ompleted Assig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9pt;mso-wrap-distance-left:9.05pt;mso-wrap-distance-right:9.05pt;mso-wrap-distance-top:0pt;mso-wrap-distance-bottom:0pt;margin-top:11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ompleted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</wp:posOffset>
                </wp:positionH>
                <wp:positionV relativeFrom="paragraph">
                  <wp:posOffset>2011680</wp:posOffset>
                </wp:positionV>
                <wp:extent cx="1028700" cy="27432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158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2926080</wp:posOffset>
                </wp:positionV>
                <wp:extent cx="1028700" cy="27432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230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4000500</wp:posOffset>
                </wp:positionV>
                <wp:extent cx="1028700" cy="27432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3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5143500</wp:posOffset>
                </wp:positionV>
                <wp:extent cx="1028700" cy="27432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4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6286500</wp:posOffset>
                </wp:positionV>
                <wp:extent cx="1028700" cy="27432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4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7429500</wp:posOffset>
                </wp:positionV>
                <wp:extent cx="1028700" cy="27432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5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8572500</wp:posOffset>
                </wp:positionV>
                <wp:extent cx="1028700" cy="27432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6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1028700" cy="44323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ompleted Assig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9pt;mso-wrap-distance-left:9.05pt;mso-wrap-distance-right:9.05pt;mso-wrap-distance-top:0pt;mso-wrap-distance-bottom:0pt;margin-top:18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ompleted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1028700" cy="44323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ompleted Assig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9pt;mso-wrap-distance-left:9.05pt;mso-wrap-distance-right:9.05pt;mso-wrap-distance-top:0pt;mso-wrap-distance-bottom:0pt;margin-top:26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ompleted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1028700" cy="44323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ompleted Assig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9pt;mso-wrap-distance-left:9.05pt;mso-wrap-distance-right:9.05pt;mso-wrap-distance-top:0pt;mso-wrap-distance-bottom:0pt;margin-top:35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ompleted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1028700" cy="44323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ompleted Assig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9pt;mso-wrap-distance-left:9.05pt;mso-wrap-distance-right:9.05pt;mso-wrap-distance-top:0pt;mso-wrap-distance-bottom:0pt;margin-top:44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ompleted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6743700</wp:posOffset>
                </wp:positionV>
                <wp:extent cx="1028700" cy="44323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ompleted Assig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9pt;mso-wrap-distance-left:9.05pt;mso-wrap-distance-right:9.05pt;mso-wrap-distance-top:0pt;mso-wrap-distance-bottom:0pt;margin-top:53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ompleted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886700</wp:posOffset>
                </wp:positionV>
                <wp:extent cx="1028700" cy="44323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ompleted Assig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9pt;mso-wrap-distance-left:9.05pt;mso-wrap-distance-right:9.05pt;mso-wrap-distance-top:0pt;mso-wrap-distance-bottom:0pt;margin-top:62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ompleted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9029700</wp:posOffset>
                </wp:positionV>
                <wp:extent cx="1028700" cy="44323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ompleted Assig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9pt;mso-wrap-distance-left:9.05pt;mso-wrap-distance-right:9.05pt;mso-wrap-distance-top:0pt;mso-wrap-distance-bottom:0pt;margin-top:71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ompleted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20:00Z</dcterms:created>
  <dc:creator>dvaughn</dc:creator>
  <dc:description/>
  <cp:keywords/>
  <dc:language>en-US</dc:language>
  <cp:lastModifiedBy>dvaughn</cp:lastModifiedBy>
  <cp:lastPrinted>2008-04-24T12:29:00Z</cp:lastPrinted>
  <dcterms:modified xsi:type="dcterms:W3CDTF">2008-04-24T17:33:00Z</dcterms:modified>
  <cp:revision>3</cp:revision>
  <dc:subject/>
  <dc:title>Community Group Attendance &amp; Accountability Page</dc:title>
</cp:coreProperties>
</file>